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 xml:space="preserve">EUR/RSD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tion 2:  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tamp and signature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ND Agencija</cp:lastModifiedBy>
  <cp:lastPrinted>2006-01-04T14:01:00Z</cp:lastPrinted>
  <dcterms:modified xsi:type="dcterms:W3CDTF">2019-09-04T18:1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